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112"/>
        <w:gridCol w:w="598"/>
      </w:tblGrid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ение населения по основным возрастным группам по Нижегородской области на 1 января 2023 года (оба пола)…………………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дельный вес возрастных групп в общей численности населения Нижегородской области на 1 января 2023 года (диаграмма)…………………..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ение населения по основным возрастным группам по Нижегородской области на 1 января 2023 года (мужчины)…………………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ение населения по основным возрастным группам по Нижегородской области на 1 января 2023 года (женщины)…………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эффициент демографической нагрузки на трудоспособное население по Нижегородской области на 1 января 2023 года……...………………………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ий возраст населения по Нижегородской области на 1 января 2023 года………………………………………………………………………………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ммарный коэффициент рождаемости по Нижегородской области.. 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ели рождаемости по Нижегородской области ………………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жидаемая продолжительность жизни при рождении по Нижегородской области ………………..…………………………………………………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жидаемая продолжительность жизни при рождении (города с численностью более 100 тыс. человек)………………....…………...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ношение численности мужчин и женщин по отдельным возрастным группам по Нижегородской области (на 1000 мужчин приходится женщин) на 1 января 2023 года........................................................................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растно – половая структура населения Нижегородской области по итогам Всероссийской переписи населения 2020 года…..……....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Возрастно – половая структура населения Нижегородской области на 1 января 2023 года……..………………………………………………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Численность населения по полу и возрасту на 1 января 2023 года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ru-RU"/>
              </w:rPr>
            </w:pPr>
            <w:r>
              <w:rPr>
                <w:b/>
                <w:i/>
                <w:color w:val="FF000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жегородская область……………………………………………….………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ru-RU"/>
              </w:rPr>
              <w:t>муниципальные округа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ru-RU"/>
              </w:rPr>
            </w:pPr>
            <w:r>
              <w:rPr>
                <w:b/>
                <w:i/>
                <w:color w:val="FF000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датовский в том числе: пгт Ардатов, пгт Мухтолово ……………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ахнинский в том числе: г. Балахна, пгт Большое Козино, пгт Гидроторф, пгт Малое Козино, пгт Лукино, пгт Первое Мая)………..............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Богородский …………………………………………………...……</w:t>
            </w:r>
            <w:r>
              <w:rPr>
                <w:lang w:val="ru-RU"/>
              </w:rPr>
              <w:t>…………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Большеболдинский ……………………………..………………………</w:t>
            </w:r>
            <w:r>
              <w:rPr>
                <w:lang w:val="ru-RU"/>
              </w:rPr>
              <w:t>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Большемурашкинский………………….……………………………………...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Бутурлинский ………….……………………………………………………..…</w:t>
            </w:r>
            <w:r>
              <w:rPr>
                <w:lang w:val="ru-RU"/>
              </w:rPr>
              <w:t>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дский ………..………………………………………………………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арнавинский …………………….…………………………………….....</w:t>
            </w:r>
            <w:r>
              <w:rPr>
                <w:lang w:val="ru-RU"/>
              </w:rPr>
              <w:t>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Вачский ……………………...………………………………..…...</w:t>
            </w:r>
            <w:r>
              <w:rPr>
                <w:lang w:val="ru-RU"/>
              </w:rPr>
              <w:t>..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тлужский в том числе: г. Ветлуга, пгт им.М.И.Калинина ………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Вознесенский……………………………………………………………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6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лодарский в том числе: г. Володарск, пгт Ильиногорск, пгт Решетиха, пгт Смолино, пгт Фролищи, пгт Центральный, пгт Юганец……………………… 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кресенский …………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8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гинский ………………………………………………………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9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Городецкий в том числе: г. Городец, г. Заволжье, пгт Первомайский…….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Дальнеконстантиновский ………………...…</w:t>
            </w:r>
            <w:r>
              <w:rPr>
                <w:lang w:val="ru-RU"/>
              </w:rPr>
              <w:t>………………………………….</w:t>
            </w:r>
            <w:r>
              <w:rPr/>
              <w:t xml:space="preserve">. 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веевский …..……………………………………………………………………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ягининский ……………………………………………………………..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ернинский …………..…………………………..…………………………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аснобаковский в том числе: пгт Красные Баки, пгт Ветлужский …............. 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снооктябрьский …………………….…….………………………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6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стовский …………………………………………….…………………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Лукояновский в том числе: г. Лукоянов, пгт им.Степана Разина …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8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Лысковский ……………….…………………..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вловский в том числе: г. Павлово, г. Ворсма, г. Горбатов, пгт Тумботино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льнинский …………………………………………………………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Починковский …………………………………………………………..…</w:t>
            </w:r>
            <w:r>
              <w:rPr>
                <w:lang w:val="ru-RU"/>
              </w:rPr>
              <w:t>……..</w:t>
            </w:r>
            <w:r>
              <w:rPr/>
              <w:t>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Сергачский …………………………………………………………</w:t>
            </w:r>
            <w:r>
              <w:rPr>
                <w:lang w:val="ru-RU"/>
              </w:rPr>
              <w:t>………….</w:t>
            </w:r>
            <w:r>
              <w:rPr/>
              <w:t>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Сеченовский …………………………………………………………………</w:t>
            </w:r>
            <w:r>
              <w:rPr>
                <w:lang w:val="ru-RU"/>
              </w:rPr>
              <w:t>….</w:t>
            </w:r>
            <w:r>
              <w:rPr/>
              <w:t>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4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Сосновский</w:t>
            </w:r>
            <w:r>
              <w:rPr>
                <w:lang w:val="ru-RU"/>
              </w:rPr>
              <w:t>………………………………………………………………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Спасский ………………………………………………………..……</w:t>
            </w:r>
            <w:r>
              <w:rPr>
                <w:lang w:val="ru-RU"/>
              </w:rPr>
              <w:t>…………..</w:t>
            </w:r>
            <w:r>
              <w:rPr/>
              <w:t>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6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Тонкинский …………..………………………………………………..…</w:t>
            </w:r>
            <w:r>
              <w:rPr>
                <w:lang w:val="ru-RU"/>
              </w:rPr>
              <w:t>…….</w:t>
            </w:r>
            <w:r>
              <w:rPr/>
              <w:t>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7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ншаевский в том числе: пгт Тоншаево, пгт Пижма, пгт Шайгино………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Уренский в том числе: г. Урень, пгт Арья …………………………………...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9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/>
              <w:t>Шарангский ………………………………………………...…</w:t>
            </w:r>
            <w:r>
              <w:rPr>
                <w:lang w:val="ru-RU"/>
              </w:rPr>
              <w:t>…………………</w:t>
            </w:r>
            <w:r>
              <w:rPr/>
              <w:t>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Шатковский в том числе: пгт Шатки, пгт Лесогорск....................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городские округа: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lang w:val="ru-RU"/>
              </w:rPr>
            </w:pPr>
            <w:r>
              <w:rPr>
                <w:b/>
                <w:i/>
                <w:color w:val="FF000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Нижний Новгород в том числе: г. Нижний Новгород, Автозаводский, Канавинский, Ленинский, Московский, Нижегородский, Приокский, Советский, Сормовский, пгт Зеленый город кп………………………..……….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7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Арзамас в том числе: г.Арзамас, пгт Выездное….………………...…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Бор …………………………………………………………………………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Выкса в том числе: г. Выкса, пгт Ближне-Песочное, пгт Виля, пгт Досчатое, пгт Шиморское ……………………………………………………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ротынский в том числе: пгт Воротынец, пгт Васильсурск ………………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6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Дзержинск в том числе: г. Дзержинск, пгт Горбатовка ………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7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Кулебаки в том числе: г. Кулебаки, пгт Велетьма, пгт Гремячево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8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ашинский …………………………………………………………………..…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9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Первомайск в том числе: г. Первомайск, пгт Сатис………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4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еновский в том числе: г. Семенов, пгт Сухобезводное.............................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зский …….……………………………………………………………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ьский …………………….……………………………………………..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3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Чкаловск ……………..………………………………………………...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4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 Шахунья в том числе: г. Шахунья, пгт Вахтан, пгт Сява…...…………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</w:t>
            </w:r>
          </w:p>
        </w:tc>
      </w:tr>
      <w:tr>
        <w:trPr>
          <w:trHeight w:val="18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ические пояснения…………………………………………………….…...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91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  <w:szCs w:val="18"/>
        <w:lang w:val="ru-RU"/>
      </w:rPr>
    </w:pPr>
    <w:r>
      <w:rPr>
        <w:b/>
        <w:i/>
        <w:sz w:val="18"/>
        <w:szCs w:val="1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rFonts w:ascii="Arial" w:hAnsi="Arial" w:cs="Arial"/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1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ascii="Arial" w:hAnsi="Arial" w:cs="Arial"/>
      <w:b/>
      <w:sz w:val="3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lang w:val="ru-RU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0"/>
      <w:lang w:val="ru-RU"/>
    </w:rPr>
  </w:style>
  <w:style w:type="paragraph" w:styleId="Style8">
    <w:name w:val="Цитата"/>
    <w:basedOn w:val="Normal"/>
    <w:qFormat/>
    <w:pPr>
      <w:overflowPunct w:val="false"/>
      <w:autoSpaceDE w:val="false"/>
      <w:ind w:left="426" w:right="-1" w:firstLine="567"/>
      <w:textAlignment w:val="baseline"/>
    </w:pPr>
    <w:rPr>
      <w:sz w:val="32"/>
      <w:szCs w:val="20"/>
      <w:lang w:val="ru-RU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36:00Z</dcterms:created>
  <dc:creator>Бочкарев Александр Леонидович</dc:creator>
  <dc:description/>
  <cp:keywords/>
  <dc:language>en-US</dc:language>
  <cp:lastModifiedBy>Почепина Елена Николаевна</cp:lastModifiedBy>
  <cp:lastPrinted>2023-08-09T15:27:00Z</cp:lastPrinted>
  <dcterms:modified xsi:type="dcterms:W3CDTF">2023-09-05T11:36:00Z</dcterms:modified>
  <cp:revision>27</cp:revision>
  <dc:subject/>
  <dc:title>ГОСКОМСТАТ  РОССИИ</dc:title>
</cp:coreProperties>
</file>